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CORPO POETICO</w:t>
      </w:r>
    </w:p>
    <w:p>
      <w:pPr>
        <w:pStyle w:val="Normal"/>
        <w:jc w:val="center"/>
        <w:rPr/>
      </w:pPr>
      <w:r>
        <w:rPr/>
        <w:t>Laboratorio teatrale</w:t>
      </w:r>
    </w:p>
    <w:p>
      <w:pPr>
        <w:pStyle w:val="Normal"/>
        <w:jc w:val="center"/>
        <w:rPr/>
      </w:pPr>
      <w:r>
        <w:rPr/>
        <w:t>Condotto da Antonio Vig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eme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laboratorio teatrale è prima di tutto un metodo per conoscere il mondo ; il metodo si basa sulla capacità di mettere a fuoco gli oggetti e le persone, ma soprattutto le relazioni tra gli oggetti e le persone.</w:t>
      </w:r>
    </w:p>
    <w:p>
      <w:pPr>
        <w:pStyle w:val="Normal"/>
        <w:jc w:val="both"/>
        <w:rPr/>
      </w:pPr>
      <w:r>
        <w:rPr/>
        <w:t>E’ anche il luogo dove sperimentare il metodo attraverso la rappresentazione partecipata e il vissuto rappresentato. Lo strumento privilegiato è l’improvvisazione, cioè una sequenza di azioni nel corso della quale il tempo tra lo stimolo e la reazione è minimo. Nel laboratorio si fanno reagire le conoscenze attraverso le emozioni. E viceversa.</w:t>
      </w:r>
    </w:p>
    <w:p>
      <w:pPr>
        <w:pStyle w:val="Normal"/>
        <w:jc w:val="both"/>
        <w:rPr/>
      </w:pPr>
      <w:r>
        <w:rPr/>
        <w:t>Nel laboratorio i giudizi sono sospesi. Creare una situazione non giudicante è una condizione indispensabile perché ciascuno si accetti e accetti gli altri. E’ anche il luogo dal quale inizia l’esplorazione della rete che connette le cose del mondo e nel quale si progettano e sperimentano nuove maglie. E’ il telaio collettivo col quale ciascuno può tessere una parte del dise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laborato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rpo. L’integrazione . La diversità</w:t>
      </w:r>
    </w:p>
    <w:p>
      <w:pPr>
        <w:pStyle w:val="Normal"/>
        <w:jc w:val="both"/>
        <w:rPr/>
      </w:pPr>
      <w:r>
        <w:rPr/>
        <w:t>Dono di una presenza che, rompendo gli schemi del “ bello” e delle “ forme compiute” , è  in grado di restituirci una poesia concreta, un corpo che si fa poesia nel momento che diventa narrazione, storia, memoria, presente e futuro. Un corpo poetico che nel suo agire , attraverso i suoi gesti, ci racconta la sua relazione col mondo, un suo modo di vederlo e di sentirlo. Ecco, allora, un corpo che si fa teatro, che non rappresenta l’altro da se, che non è più solo “teatro della rappresentazione” ma diventa, trasformandosi, “ Teatro dell’essere”. Un teatro capace di svelare sentimenti, emozioni, e chiede a noi spettatori – attori, di entrare in relazione con altri sguardi,altri orizzonti e altri punti di vista.  Un teatro che non mostra soltanto “abilità” ma offre sospiri di vita veri, con il dolore o con la felic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z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si del movimento</w:t>
      </w:r>
    </w:p>
    <w:p>
      <w:pPr>
        <w:pStyle w:val="Normal"/>
        <w:jc w:val="both"/>
        <w:rPr/>
      </w:pPr>
      <w:r>
        <w:rPr/>
        <w:t>La conoscenza del proprio corpo in relazione al tempo e allo spazio</w:t>
      </w:r>
    </w:p>
    <w:p>
      <w:pPr>
        <w:pStyle w:val="Normal"/>
        <w:jc w:val="both"/>
        <w:rPr/>
      </w:pPr>
      <w:r>
        <w:rPr/>
        <w:t>Costruzione di un vocabolario coreografico personale</w:t>
      </w:r>
    </w:p>
    <w:p>
      <w:pPr>
        <w:pStyle w:val="Normal"/>
        <w:jc w:val="both"/>
        <w:rPr/>
      </w:pPr>
      <w:r>
        <w:rPr/>
        <w:t>Esercizi di danza contemporanea</w:t>
      </w:r>
    </w:p>
    <w:p>
      <w:pPr>
        <w:pStyle w:val="Normal"/>
        <w:jc w:val="both"/>
        <w:rPr/>
      </w:pPr>
      <w:r>
        <w:rPr/>
        <w:t>Improvvisazioni a tema</w:t>
      </w:r>
    </w:p>
    <w:p>
      <w:pPr>
        <w:pStyle w:val="Normal"/>
        <w:jc w:val="both"/>
        <w:rPr/>
      </w:pPr>
      <w:r>
        <w:rPr/>
        <w:t xml:space="preserve">Il tempo e lo spazi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0:11:00Z</dcterms:created>
  <dc:creator> </dc:creator>
  <dc:description/>
  <dc:language>en-US</dc:language>
  <cp:lastModifiedBy> </cp:lastModifiedBy>
  <dcterms:modified xsi:type="dcterms:W3CDTF">2005-02-16T10:47:00Z</dcterms:modified>
  <cp:revision>1</cp:revision>
  <dc:subject/>
  <dc:title>IL CORPO POETICO</dc:title>
</cp:coreProperties>
</file>