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ccia al tesor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valieri nel medioe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 piacerebbe fare un salto indietro nel Medioevo e vivere una giornata da cavalieri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 fare questo raccoglierete le informazioni fondamentali attraverso una caccia al tesoro. Alla fine della caccia potrete organizzare a gruppi giochi di ruolo secondo temi specifici che riguardano la vita dei cavalier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mande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 sono i cavalieri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5:47:00Z</dcterms:created>
  <dc:creator>LabTd</dc:creator>
  <dc:description/>
  <cp:keywords/>
  <dc:language>en-US</dc:language>
  <cp:lastModifiedBy>LabTd</cp:lastModifiedBy>
  <dcterms:modified xsi:type="dcterms:W3CDTF">2005-12-06T15:53:00Z</dcterms:modified>
  <cp:revision>1</cp:revision>
  <dc:subject/>
  <dc:title>Caccia al tesoro</dc:title>
</cp:coreProperties>
</file>